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5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5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4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12"/>
      </w:tblGrid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sz w:val="36"/>
                <w:szCs w:val="36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8130" cy="31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130" cy="765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3" t="-733" r="-733" b="-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6435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4" t="-792" r="-774" b="-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8-06-13T05:21:25Z</dcterms:modified>
  <cp:revision>52</cp:revision>
  <dc:subject/>
  <dc:title>QUALITAT D´AIGÜES DE BANY - CALIDAD DE AGUAS DE BAÑO</dc:title>
</cp:coreProperties>
</file>